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01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0"/>
        <w:gridCol w:w="1640"/>
        <w:gridCol w:w="1890"/>
        <w:gridCol w:w="1620"/>
        <w:gridCol w:w="157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>
          <w:trHeight w:val="55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om 41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 xml:space="preserve">Spanish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ullout –Ms. Mettl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anguage Development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anguage Development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311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311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  <w:sz w:val="20"/>
                <w:szCs w:val="20"/>
              </w:rPr>
              <w:t xml:space="preserve"> </w:t>
            </w: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>
          <w:trHeight w:val="18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llout- Ms. Mettl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Kl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 – Ms. Mettl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</w:tr>
      <w:tr>
        <w:trPr>
          <w:trHeight w:val="123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. Concepcion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s. Goldst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  <w:sz w:val="18"/>
              </w:rPr>
              <w:t xml:space="preserve"> </w:t>
            </w: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szCs w:val="44"/>
        </w:rPr>
      </w:pPr>
      <w:r>
        <w:rPr>
          <w:szCs w:val="44"/>
        </w:rPr>
        <w:t>Pullout- Ms. Mettler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8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8:00Z</dcterms:modified>
  <cp:revision>2</cp:revision>
  <dc:subject/>
  <dc:title>Harbor Heights Middle School</dc:title>
</cp:coreProperties>
</file>